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нтегральной оценки результативности реализац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 «Развитие образования детей с ограниченными возможностями здоровья и детей – инвалидов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на 2011 – 2013 годы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.12.2011 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114"/>
        <w:gridCol w:w="1276"/>
        <w:gridCol w:w="709"/>
        <w:gridCol w:w="850"/>
        <w:gridCol w:w="992"/>
        <w:gridCol w:w="851"/>
        <w:gridCol w:w="968"/>
        <w:gridCol w:w="941"/>
        <w:gridCol w:w="1032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целевого индикатора програм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овой коэффициент, присвоенный целевому индикат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 целевого индик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ое значение целевого индикатора на отчетн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значение целевого индикатора за отчетный пери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екс результативности целевого индикато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ценки выполнения целевого индикат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отклонений фактического значения целевого индикатора от планового значения за отчетный период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 с ОВЗ и детей – инвалидов, получающих образование инклюзивно в общеобразовательных учреждениях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 – инвалидов, обучающихся на дому, с использованием дистанционных образователь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 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 с ОВЗ и детей – инвалидов, обучающихся в специальных (коррекционных) образовательных учреждениях (в том числе, интернатного тип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 (убыв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щеобразовательных учреждений, в которых созданы необходимые условия для детей с ОВЗ и детей –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й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 с ОВЗ и детей – инвалидов, получающих коррекционную психолого – педагогическую, медико – социальную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 (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педагогических работников образовательных учреждений, прошедших специальную подготовку и обладающих необходимой квалификацией для организации работы с обучающимися и воспитанниками с ОВЗ и детьми – инвалидами, в условиях инклюзив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 (ежегод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льная оценка результативности програм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ведомственной целевой программы «Развитие образования детей с ограниченными возможностями здоровья и детей – инвалидов Новосибирской области на 2011 – 2013 годы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.12.2011 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е значение интегральной оценки эффективности реализации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форма по оценке эффективности ведомственной целевой программы «Развитие образования детей с ограниченными возможностями здоровья и детей – инвалидов Новосибирской области на 2011 – 2013 годы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.12.2011 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е значение интегральной оценки за отчетный пери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ая характеристика программ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е значение  интегральной оценки за предшествующий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о динамике эффективности реализации программ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ценки эффективности реализации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х целевых программ Новосибирской области за 2011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985"/>
        <w:gridCol w:w="708"/>
        <w:gridCol w:w="709"/>
        <w:gridCol w:w="709"/>
        <w:gridCol w:w="709"/>
        <w:gridCol w:w="850"/>
        <w:gridCol w:w="709"/>
        <w:gridCol w:w="67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 реализац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чи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льная оценка результативности реализаци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финансового обеспечения программы в отчетном г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льная оценка эффективности реализации програм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енная оценка реализации программы по годам реализации (эффективная, недостаточно эффективная, неэффективная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 по дальнейшей реализации 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предыдущи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предыдущий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Развитие образования детей с ограниченными возможностями здоровья и детей – инвалидов Новосибирской области на 2011 – 201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– 2013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нистерство образования, науки и инновационной политики Новосиби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ффектив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динамики эффективности ведомственной целевой программы «Развитие образования детей с ограниченными возможностями здоровья и детей – инвалидов Новосибирской области на 2011 – 2013 годы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.12.2011 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интегральной оценки эффективности реализации программы за отчетный год и интегральной оценки эффективности реализации программы за предшествующий го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 динамике эффективности реализации программ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форма по оценке эффективности ведомственной целевой программы «Развитие образования детей с ограниченными возможностями здоровья и детей – инвалидов Новосибирской области на 2011 – 2013 годы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.12.2011 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е значение интегральной оценки за отчетный пери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ая характеристика программ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е значение  интегральной оценки за предшествующий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о динамике эффективности реализации программ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ценки эффективности реализации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х целевых программ Новосибирской области за 2011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86"/>
        <w:gridCol w:w="1139"/>
        <w:gridCol w:w="1259"/>
        <w:gridCol w:w="977"/>
        <w:gridCol w:w="776"/>
        <w:gridCol w:w="975"/>
        <w:gridCol w:w="979"/>
        <w:gridCol w:w="975"/>
        <w:gridCol w:w="1021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 реализации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чи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льная оценка результативности реализации программы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финансового обеспечения программы в отчетном году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льная оценка эффективности реализации программы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енная оценка реализации программы по годам реализации (эффективная, недостаточно эффективная, неэффектив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 по дальнейшей реализации программы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етный пери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предыдущий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етный пери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предыдущий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Развитие образования детей с ограниченными возможностями здоровья и детей – инвалидов Новосибирской области на 2011 – 2013 годы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 – 2013 г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нистерство образования, науки и инновационной политики Новосибирской област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ффектив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34:00Z</dcterms:created>
  <dc:creator>eiv</dc:creator>
  <dc:description/>
  <cp:keywords/>
  <dc:language>en-US</dc:language>
  <cp:lastModifiedBy>Нина</cp:lastModifiedBy>
  <cp:lastPrinted>2012-04-03T14:56:00Z</cp:lastPrinted>
  <dcterms:modified xsi:type="dcterms:W3CDTF">2012-04-09T10:34:00Z</dcterms:modified>
  <cp:revision>2</cp:revision>
  <dc:subject/>
  <dc:title/>
</cp:coreProperties>
</file>