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ая записк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об исполнении  ведомственной целевой программы «Развитие образования детей с ограниченными возможностями здоровья и детей – инвалидов Новосибирской области на 2011 – 2013 годы» в 2011 году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, решаемой министерством образования, науки и инновационной политики Новосибирской области в 2011 году явилось содействие реализации моделей системы образования, способствующих обеспечению прав детей с ограниченными возможностями здоровья и детей – инвалидов Новосибирской области на доступное и качественное образование и условий для их успешной социализаци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вышеназванного направления деятельности, приказом министерства образования, науки  и инновационной политики от 10.10.2010 № 1779 была утверждена ведомственная целевая программа «Развитие образования детей с ограниченными возможностями здоровья и детей – инвалидов Новосибирской области на 2011 – 2013 годы», а также  приказом Минобрнауки Новосибирской области от 20.01.2011 № 21 был утвержден план мероприятий ведомственной целевой программы «Развитие образования детей с ограниченными возможностями здоровья и детей – инвалидов Новосибирской области на 2011 – 2013 годы» в 2011 году.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намеченной цели осуществлялось через решение следующих задач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еспечение вариативных условий для качественного образования детей с ограниченными возможностями здоровья и детей – инвалидов, непосредственно по месту их проживания, с развитием моделей интергированного, инклюзивного, дистанционного обучения;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ие системы психолого – медико – педагогической, информационной и научно – методической поддержки образовательных учреждений и дошкольных образовательных учреждений, осуществляющих инклюзивное, интегрированное, дистанционное обучение детей с ограниченными возможностями здоровья и детей  инвалидов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организация системной подготовки, переподготовки и повышения квалификации специалистов, занимающихся решением вопросов образования детей с ОВЗ и детей – инвалидов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реализации задачи 1 «Обеспечение вариативных условий для качественного образования детей с ограниченными возможностями здоровья и детей – инвалидов, непосредственно по месту их проживания, с развитием моделей интегрированного, инклюзивного, дистанционного обучения»,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ом образования, науки и инновационной политики совместно с подведомственными образовательными учреждениями в 2011 году был проведен ряд мероприятий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региональная база данных «Состояние системы образования и сопровождения детей с ОВЗ, качества ПМПС – службы, ПМПК и учёта детей с ограниченными возможностями здоровья и детей - инвалидов» (далее БД «ПМПС и ОВЗ»), в которую внесена соответствующая информац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11 года специалистами Регионального ресурсного центра дистанционного  обучения осуществлялось обучение 265 детей – инвалидов, нуждающихся в обучении на дому с использованием дистанционных образовательных технологий из 20 районов и 3 городов Новосибирской области (Новосибирск, Бердск, Искитим), в том числе 100 детей – инвалидов были включены в проект в 2011 году.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дистанционного обучения детей инвалидов Новосибирской области создана и функционирует Интернет - сеть, установлено учебное оборудование для обучения 265 детей-инвалидов, 64 сетевых педагогов и оснащения рабочих мест сотрудников РРЦДО, с подключением 429 рабочих мест по широкополостным каналам доступа к сети интернет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cs="Times New Roman" w:ascii="Times New Roman" w:hAnsi="Times New Roman"/>
          <w:sz w:val="28"/>
          <w:szCs w:val="28"/>
          <w:lang w:eastAsia="ru-RU"/>
        </w:rPr>
        <w:t>-технического сопровождения дистанционного обучения детей-инвалидов и оказании технической помощи работает горячая линия по подключению к сети интернет и функционированию учебного оборудования,  количество обращений в которую, составляет  5-6 в день. В течение 2011 года проведено 17 выездных консультаций по настройке и замене оборудования, выполнено 174 заявки на техническое обслуживание рабочих мест участников образовательного процесса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 функционировать  информационно-образовательная среда (ИОС) - сайт «Дистанционной школы «Учимся вместе». Сайт опубликован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тернете по адресу: </w:t>
      </w:r>
      <w:hyperlink r:id="rId2">
        <w:r>
          <w:rPr>
            <w:rStyle w:val="InternetLink"/>
            <w:sz w:val="28"/>
            <w:szCs w:val="28"/>
          </w:rPr>
          <w:t>http://www.sdo-nso.sinor.ru/</w:t>
        </w:r>
      </w:hyperlink>
      <w:r>
        <w:rPr>
          <w:sz w:val="28"/>
          <w:szCs w:val="28"/>
        </w:rPr>
        <w:t xml:space="preserve">. 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учебным планом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Дистанционной школы для детей-инвалидов Новосибирской области» в ИОС продолжается  разработка учебных курсов для организации самостоятельной работы учащихся и поддержки образовательного процесса в дистанционной форме. Апробируются учебные курсы для учащихся дистанционной школы в объеме 2-5 часов в неделю на каждого учащегося. Общее количество курсов, по которым организовано обучение, составляет 112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ля формирования сети образовательных учреждений, обеспечивающих совместное обучение детей с ограниченными возможностями здоровья с детьми, не имеющими ограниченных возможностей здоровья, в рамках реализации государственной программы «Доступная среда на 2011  - 2015 годы» было заключено соглашение между министерством образования, науки и инновационной политики Российской Федерации и Правительством Новосибирской области о предоставлении субсидий из федерального бюджета бюджету Новосибирской области на проведение мероприятий по формированию в Новосибирской области сети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. Для реализации данного соглашения был сформирован список из 10 общеобразовательных учреждений Новосибирской области  – участников государственной программы, проанализирован состав детей – инвалидов, обучающихся в них. Из них: 5 ОУ из муниципальных районов и городских округов Новосибирской области и 5 – из города Новосибирска.  Подготовлен перечень специального оборудования для  оснащения базовых школ. Оборудование для обеспечения доступного и качественного обучения детей – инвалидов по месту их проживания поставлено в общеобразовательные учреждения, которые стали  участниками проекта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ами реализации задачи 1 в 2011 году стали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сленность детей с ОВЗ и детей – инвалидов Новосибирской области, обучающихся в специальных (коррекционных) образовательных учреждениях (в том числе интернатного типа), на основании экспертной оценки специалистов Минобрнауки Новосибирской области сократилось в сравнении с 2010 годом на 119 человек,  количество учреждений, в которых созданы необходимые условия для обучения детей с ОВЗ и детей – инвалидов, увеличилось по сравнению с 2010 годом на 10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ешения </w:t>
      </w:r>
      <w:r>
        <w:rPr>
          <w:rFonts w:cs="Times New Roman" w:ascii="Times New Roman" w:hAnsi="Times New Roman"/>
          <w:b/>
          <w:sz w:val="28"/>
          <w:szCs w:val="28"/>
        </w:rPr>
        <w:t>задачи 2 «Развитие системы психолого – медико – педагогической, информационной и научно – методической поддержки ОУ и ДОУ, осуществляющих инклюзивное, интегрированное, дистанционное обучение детей с ограниченными возможностями здоровья и детей – инвалидов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проведен  первый электронный мониторинг детей с ОВЗ и детей – инвалидов обучающихся, воспитывающихся в образовательных учреждениях Новосибирской области, состояния системы образования и сопровождения детей с ОВЗ и детей - инвалидов, качества деятельности ППМС – службы, ПМПК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прав детей с ограниченными возможностями здоровья и детей – инвалидов Новосибирской области на доступное и качественное образование и создания вариативных условий для их успешной социализации на базе 4 специальных (коррекционных) образовательных учреждений Новосибирской области были открыты ресурсные центры по проблемам инклюзивного обучения детей с ограниченными возможностями здоровья и детей – инвалидов. Данные учреждения оснащены необходимым оборудованием для эффективной работы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министерством образования</w:t>
      </w:r>
      <w:r>
        <w:rPr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елась работа по созданию 2 центров ППМС - сопровождения образования - филиалов государственного бюджетного образовательного учреждения Новосибирской области «Областной центр диагностики и консультирования» (Куйбышевский и Ордынский):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ы приступили к проведению диагностических сессий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йбышевский филиал – 6 заседаний ПМПК, обследовано 16 детей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ий филиал – 5 заседаний ПМПК, обследовано 18 детей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 списки детей на диагностико-коррекционные занятия.</w:t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нформационно-методического сопровождения организации дистанционного обучения детей-инвалидов и оказания методической помощи сетевым учителям методическая служба  Регионального центра дистанционного образования оказывает консультационные услуги, связанные с организационным обеспечением образовательного процесса. 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ы выездные и очно-дистанционные семинары: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ами Регионального ресурсного центра дистанционного обучения проведено 1 282 консультации для родителей детей - инвалидов, педагогических работников общеобразовательных учреждений по  вопросам обеспечения образовательного процесса с использованием дистанционных технологий. А также разработано 6 программ курсов повышения квалификации для педагогов и руководителей общеобразовательных школ по дистанционному обучению детей – инвалидов, согласно которым повысили квалификацию 100 родителей детей – инвалидов и 100 педагогических работников по вопросам организации дистанционного обучения детей  - инвалидов, в том числе методического и организационно – технического обеспечения указанного обу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 цел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 и обмена опытом по обеспечению вариативных условий для качественного образования детей с ОВЗ и детей-инвалидов, непосредственно по месту их проживания, с развитием моделей интегрированного, инклюзивного, дистанционного образования, 24-25 ноября 2011 г. проведена Межрегиональная научно-практическая конференция "Образование детей с ограниченными возможностями здоровья и детей-инвалидов в Новосибирской области: методология, практика, технология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конференции приняли участи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.Н. Малофеев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иректор Института коррекционной педагогики РАО, д-р педагогических наук, профессор, академик РАО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.В.Сацевич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ведующий редакцией литературы по коррекционной педагогике издательства «Просвещение», канд. пед. наук, доцен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ие работники и представителей общественных организаций из Новосибирской области, Кузбасса, Красноярского и Алтайского края, Архангельской области. Всего в работе конференции приняли участие 280  человек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часть конференции была представлена - двумя круглыми столами: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клюзивное образование: сегодня, завтра. Мировой и отечественный опыт как основа развития инклюзивного образования в Новосибирской област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и в специальном (коррекционном) образовательном учреждении – ресурс развития системы образования детей с ограниченными возможностями здоровья и детей-инвалидов Новосибирской области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вумя секционными заседаниями:</w:t>
      </w:r>
    </w:p>
    <w:p>
      <w:pPr>
        <w:pStyle w:val="Style16"/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онно-управленческие вопросы реализации вариативной практики обучения и воспитания детей с ограниченными возможностями здоровья в образовательном учреждении»;</w:t>
      </w:r>
    </w:p>
    <w:p>
      <w:pPr>
        <w:pStyle w:val="Style16"/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требований к организации и содержанию коррекционной работы в образовательном учреждении (в соответствии с Федеральным государственным образовательным стандартом начального общего образования и Федеральными государственными требованиями дошкольного образования)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обсуждения актуальных вопросов обучения и воспитания детей с ОВЗ состоялся анализ представленного опыта, обсуждение методологических ориентиров, принципов и ограничений, которыми следует руководствоваться в развитии данной практики в России и Новосибирской области как субъекте РФ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круглых столов и секций вниманию участников конференции были представлены шесть мастер-класс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едагогов на мастер-классах позволила им представить авторские инновационные разработки и обменяться опытом по обеспечению вариативных условий для качественного образования детей с ОВЗ и детей-инвалидов непосредственно по месту их проживания, познакомиться с развитием моделей интегрированного, инклюзивного, дистанционного образования в разных регионах, решить многие проблемы образования, социализации и психолого-педагогической поддержки этих детей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реализации задачи 2</w:t>
      </w:r>
      <w:r>
        <w:rPr>
          <w:rFonts w:cs="Times New Roman" w:ascii="Times New Roman" w:hAnsi="Times New Roman"/>
          <w:sz w:val="28"/>
          <w:szCs w:val="28"/>
        </w:rPr>
        <w:t>, численность детей с ОВЗ и детей – инвалидов, получающих коррекционную, психолого – педагогическую, медико – социальную помощь непосредственно по месту жительства стали получать на 34 человека больше в сравнении 2010 годом и на 4 больше в сравнении с запланированным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</w:t>
      </w:r>
      <w:r>
        <w:rPr>
          <w:rFonts w:cs="Times New Roman" w:ascii="Times New Roman" w:hAnsi="Times New Roman"/>
          <w:b/>
          <w:sz w:val="28"/>
          <w:szCs w:val="28"/>
        </w:rPr>
        <w:t>задачи 3 «Организация системной подготовки и повышения квалификации работников органов управления образованием, образовательных учреждений, иных органов и организаций, занимающихся решением вопросов образования детей с ограниченными возможностями и детей - инвалидов»: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10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м образования, науки и инновационной политики Новосибирской области 27 апреля 2011 года в НИПКиПРО был проведен организационный совещание-семинар по теме: «Развитие образования детей с ограниченными возможностями здоровья и детей-инвалидов Новосибирской области: актуальные проблемы и перспективы».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Цель семинара – формирование единства подходов к обеспечению вариативных условий для качественного образования детей с ограниченными возможностями здоровья (ОВЗ) и детей-инвалидов, непосредственно по месту их проживания, с развитием моделей интегрированного, инклюзивного, дистанционного образования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работе совещания-семинара приняли участие представители Министерства образования, науки и инновационной политики НСО, сотрудники кафедры коррекционной педагогики и специальной психологии, отдела инклюзивного образования НИПКиПРО, Областного центра диагностики и консультирова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ней общеобразовательной школы «Областной центр образования»</w:t>
      </w:r>
      <w:r>
        <w:rPr>
          <w:rFonts w:cs="Times New Roman" w:ascii="Times New Roman" w:hAnsi="Times New Roman"/>
          <w:sz w:val="28"/>
          <w:szCs w:val="28"/>
        </w:rPr>
        <w:t>, специалисты районных управлений образованием НСО, отделов образования г. Новосибирска, руководители методических служб, методисты, курирующие образование детей с ограниченными возможностями здоровья и детей-инвалидов, руководители и педагоги образовательных учреждений города Новосибирска и Новосибирской области (всего более 200 челове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в июне 2011 года были проведены курсы повышения квалификации для учителей начального и основного общего образования по теме: </w:t>
      </w:r>
      <w:r>
        <w:rPr>
          <w:rFonts w:cs="Times New Roman" w:ascii="Times New Roman" w:hAnsi="Times New Roman"/>
          <w:b/>
          <w:sz w:val="28"/>
          <w:szCs w:val="28"/>
        </w:rPr>
        <w:t>«Психология и педагогика инклюзив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бучения - совершенствование профессиональных компетенций учителей начального и основного общего образования в области коррекционной педагогики и специальной психологии для успешной работы с детьми с ограниченными возможностями здоровья (ОВЗ) в условиях инклюзив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рсах приняли участие 100 педагогов из образовательных учреждений Новосибир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 реализации ВЦП была осуществлена разработка 2-х блочно-модульных программ повышения квалификации педагогических работников и руководителей ОУ по вопросам интегрированного, инклюзивного образования и психолого-педагогического сопровождения детей с ОВЗ и детей-инвалидов.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обучения - совершенствование профессиональных компетенций учителей начального и основного общего образования в области коррекционной педагогики и специальной психологии для успешной работы с детьми с ограниченными возможностями здоровья (ОВЗ) в условиях инклюзивного образован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Cs w:val="28"/>
        </w:rPr>
        <w:t>В результате</w:t>
      </w:r>
      <w:r>
        <w:rPr>
          <w:rFonts w:cs="Times New Roman" w:ascii="Times New Roman" w:hAnsi="Times New Roman"/>
          <w:szCs w:val="28"/>
        </w:rPr>
        <w:t xml:space="preserve"> обучения слушатели курсов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истематизировали свои  знания нормативно-правовых документов по организации инклюзивного/интегрированного обуч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Cs w:val="28"/>
        </w:rPr>
        <w:t xml:space="preserve">- познакомились с особенностями учебных планов специальных (коррекционных) школ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 -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</w:rPr>
        <w:t xml:space="preserve"> видов и путями их реализации в условиях общеобразовательной школы общего ти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ли представление о том, как использовать возможности ПМП-сопровождения детей с ограниченными возможностями здоровья с учётом их индивидуальных психофизических особеннос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ся с учебно-методической литературой, в которой представлены адекватные типологическим особенностям и индивидуальным возможностям детей с ОВЗ методы и приёмы коррекционно-развивающей работы в условиях инклюзивного образования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также разработана программа курсов повышения квалификации для участников регионального проекта по теме </w:t>
      </w:r>
      <w:r>
        <w:rPr>
          <w:rFonts w:cs="Times New Roman" w:ascii="Times New Roman" w:hAnsi="Times New Roman"/>
          <w:sz w:val="28"/>
          <w:szCs w:val="28"/>
        </w:rPr>
        <w:t xml:space="preserve">«Психолого-педагогические аспекты обучения и социализации детей с ограниченными возможностями здоровья в условиях инклюзивного образования» на 72 часа. На курсах повысили свою квалификацию 100 человек из общеобразовательных учреждений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итогам года мероприятия, запланированные для решения задачи 3 </w:t>
      </w:r>
      <w:r>
        <w:rPr>
          <w:rFonts w:cs="Times New Roman" w:ascii="Times New Roman" w:hAnsi="Times New Roman"/>
          <w:sz w:val="28"/>
          <w:szCs w:val="28"/>
        </w:rPr>
        <w:t>ВЦП «Развития образования детей с ограниченными возможностями здоровья и детей – инвалидов Новосибирской области на 2011 – 2013 годы», на основании экспертных оценок специалистов Минобрнауки Новосибирской области повысили квалификацию 200 педагогических работников выполнены, все средства, предусмотренные в бюджете министерства образования, науки и инновационной политики Новосибирской области освоены в полном объем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В. Ермаков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3 16 97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32"/>
        </w:tabs>
        <w:ind w:left="1932" w:hanging="108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1572"/>
        </w:tabs>
        <w:ind w:left="1572" w:hanging="720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</w:lvl>
    <w:lvl w:ilvl="5">
      <w:start w:val="1"/>
      <w:numFmt w:val="decimal"/>
      <w:lvlText w:val="%1.%2.%3.%4.%5.%6."/>
      <w:lvlJc w:val="left"/>
      <w:pPr>
        <w:tabs>
          <w:tab w:val="num" w:pos="2292"/>
        </w:tabs>
        <w:ind w:left="22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652"/>
        </w:tabs>
        <w:ind w:left="26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012"/>
        </w:tabs>
        <w:ind w:left="3012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Journal;Times New Roman" w:hAnsi="Journal;Times New Roman" w:eastAsia="Times New Roman" w:cs="Times New Roman"/>
      <w:spacing w:val="-4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Journal;Times New Roman" w:hAnsi="Journal;Times New Roman" w:eastAsia="Times New Roman" w:cs="Times New Roman"/>
      <w:spacing w:val="-4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o-nso.sin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31:00Z</dcterms:created>
  <dc:creator>eiv</dc:creator>
  <dc:description/>
  <cp:keywords/>
  <dc:language>en-US</dc:language>
  <cp:lastModifiedBy>Нина</cp:lastModifiedBy>
  <cp:lastPrinted>2012-04-03T08:49:00Z</cp:lastPrinted>
  <dcterms:modified xsi:type="dcterms:W3CDTF">2012-04-09T10:31:00Z</dcterms:modified>
  <cp:revision>2</cp:revision>
  <dc:subject/>
  <dc:title/>
</cp:coreProperties>
</file>